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ВРА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КУПШТИНА ГРАДА ВРАЊ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Број: 06-39 /2018-1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23.02.2018. 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В  р  а  њ 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На основу члана 53. став 1. члана 55., члана 56. и члана 59. став 2. Пословника Скупштине града Врања („Службени гласник града Врања“, број 3/17-пречишћен текст и 27/17)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С А З И В А 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ДВАДЕСЕТДРУГУ</w:t>
      </w:r>
      <w:r>
        <w:rPr>
          <w:rFonts w:cs="Arial" w:ascii="Arial" w:hAnsi="Arial"/>
          <w:sz w:val="22"/>
          <w:szCs w:val="22"/>
          <w:lang w:val="sr-CS"/>
        </w:rPr>
        <w:t xml:space="preserve"> седницу Скупштине града Врања, 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01.03.2018. </w:t>
      </w:r>
      <w:r>
        <w:rPr>
          <w:rFonts w:cs="Arial" w:ascii="Arial" w:hAnsi="Arial"/>
          <w:sz w:val="22"/>
          <w:szCs w:val="22"/>
          <w:lang w:val="sr-CS"/>
        </w:rPr>
        <w:t xml:space="preserve">године </w:t>
      </w:r>
      <w:r>
        <w:rPr>
          <w:rFonts w:cs="Arial" w:ascii="Arial" w:hAnsi="Arial"/>
          <w:b/>
          <w:sz w:val="22"/>
          <w:szCs w:val="22"/>
          <w:lang w:val="sr-CS"/>
        </w:rPr>
        <w:t>(ЧЕТВРТАК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Седница ће се одржати у великој сали Скупштине града Врања, са почетком у </w:t>
      </w:r>
      <w:r>
        <w:rPr>
          <w:rFonts w:cs="Arial" w:ascii="Arial" w:hAnsi="Arial"/>
          <w:b/>
          <w:sz w:val="22"/>
          <w:szCs w:val="22"/>
          <w:lang w:val="sr-CS"/>
        </w:rPr>
        <w:t>09,00 часова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>За седницу предлажем следећ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 Н Е В Н И  Р Е Д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1. Претрес Предлога одлуке о задуживању града Врања за 2018.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2. Претрес Предлога одлуке о изради Плана детаљне регулације блока између улица Виктора Бубња и Будисава Шошкића – насеље Виктора Бубња 1 у Врањ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3. Претрес Предлога одлуке о изради Плана детаљне регулације </w:t>
      </w:r>
      <w:r>
        <w:rPr>
          <w:rFonts w:cs="Arial" w:ascii="Arial" w:hAnsi="Arial"/>
          <w:sz w:val="22"/>
          <w:szCs w:val="22"/>
          <w:lang w:val="sr-RS"/>
        </w:rPr>
        <w:t>на потезу уз новопројектовану саобраћајницу 2 реда</w:t>
      </w:r>
      <w:r>
        <w:rPr>
          <w:rFonts w:cs="Arial" w:ascii="Arial" w:hAnsi="Arial"/>
          <w:sz w:val="22"/>
          <w:szCs w:val="22"/>
          <w:lang w:val="sr-CS"/>
        </w:rPr>
        <w:t xml:space="preserve"> – насеље Виктора Бубњ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у Врању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4. Претрес Предлога одлуке о изради Плана детаљне регулације потеза између новопројектоване обилазнице и државног пута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>а реда број 258 у Врањ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5. Претрес Предлога одлуке о изради Плана детаљне регулације на потезу уз Новопројектовану обилазницу у Врањ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6. Претрес Предлога одлуке о изради Плана детаљне регулације у насељу Содерце у Врањ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7. Претрес Предлога одлуке о изради Плана детаљне регулације за насеље Рашка у Врањ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8.Претрес Предлога одлуке о изради измена и допуна Плана детаљне регулације потеза између улице Булевар АВНОЈ-а, Париске комуне и Моше Пијаде у Врањ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9.Претрес Предлога одлуке о измени и допуни Одлуке о преузимању права и обавеза Јавног предузећа „Скијалиште Бесна Кобила“ Вр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0. Претрес Предлога одлуке о измени и допуни Одлуке о социјалној зашти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1.Претрес предлога Одлуке о изменама и допунама Одлуке о симболима града Врања и њиховој употреб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2.Претрес Почетног ликвидационог извештаја Јавног предузећа „Скијалиште Бесна Кобила“ Врање у ликвидациј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3.Претрес Посебног програма намирења поверилаца у ликвидационом поступку Јавног предузећа „Скијалиште Бесна Кобила“ Врање у ликвидациј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14. Претрес Предлога програма отуђења грађевинског земљишта у јавној својини града Врања за 2018.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15.Претрес Предлога програма коришћење средстава буџетског фонда за заштиту животне средине за 2018.годину са финансијским план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16.Претрес Предлога Решења о отуђењу, уз накнаду у новцу, јавно грађевинско земљиште у својини Града Врања, са кат.парцеле 9059/2, земљиште под зградом – објектом, у површини од 151 м2 уписане у лист непокретности број: 14590 КО Врање 1, ради исправке граница суседне кат.парцел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7. Претрес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Предлога Решења о разрешењу члана Надзорног одбора Јавног комуналног предузећа „Комрад“ Врање ; 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Предлога решења о измени Решења о именовању председника и чланова Надзорног одбора Јавног комуналног предузећа „Комрад“ Врањ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8. Претрес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Предлога Решења о разрешењу члана Надзорног одбора Јавног предузећа „Завод за урбанизам“ Врање ; 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>-Предлога решења о измени Решења о именовању председника и чланова Надзорног одбора Јавног предузећа „Завод за урбанизам“ Врање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9. Претрес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Предлога Решења о разрешењу члана Надзорног одбора Јавног предузећа „Управа Бање“ Врањска Бања ; 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Предлога решења о измени Решења о именовању председника и чланова Надзорног одбора Јавног предузећа „Управа Бање“ Врањска Б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20. Претрес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Предлога Решења о разрешењу члана Надзорног одбора Јавне установе „Туристичка организација града Врања“; 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Предлога решења о измени Решења о именовању председника и чланова Надзорног одбора Јавне установе „Туристичка организација града Врања“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1. Претрес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Предлога решења о разрешењу члана Управног одбора Јавне установе „Центар за социјални рад“ у Врању;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Предлога решења о измени Решења о именовању председника и  чланова Управног одбора Јавне установе „Центар за социјални рад“ у Врањ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2. Претрес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Предлога решења о разрешењу члана Управног одбора Установе – Јавна библиотека „Бора Станковић“ у Врању ;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Предлога решења о измени Решења о именовању председника и  чланова Управног одбора Установе – Јавна библиотека „Бора Станковић“ у Врањ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3. Претрес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Предлога решења о разрешењу члана Управног одбора Јавне установе Народни музеј у Врању;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>- Предлога решења о измени Решења о именовању председника и  чланова Управног одбора Јавне установе Народни музеј у Врањ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4. Претрес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Предлога решења о разрешењу члана Надзорног одбора Јавне установе Народни музеј у Врању;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>- Предлога решења о измени Решења о именовању председника и  чланова Надзорног одбора Јавне установе Народни музеј у Врањ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5. Претрес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Предлога решења о разрешењу члана Управног одбора Јавне установе Историјски архив „31.јануар“ у Врању;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Предлога решења о измени Решења о именовању председника и  чланова Управног одбора Јавне установе Историјски архив „31.јануар“  у Врањ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6. Претрес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Предлога решења о разрешењу члана Надзорног одбора Јавне установе Историјски архив „31.јануар“  у Врању;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>- Предлога решења о измени Решења о именовању председника и  чланова Надзорног одбора Јавне установе Историјски архив „31.јануар“  у Врањ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7. Претрес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Предлога решења о разрешењу члана Управног одбора Јавне установе Народни унивирзитет у Врању;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>- Предлога решења о измени Решења о именовању председника и  чланова Управног одбора Јавне установе Народни унивирзитет у Врањ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8. Претрес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Предлога решења о разрешењу члана Надзорног одбора Јавне установе Народни унивирзитет у Врању;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>- Предлога решења о измени Решења о именовању председника и  чланова Надзорног одбора Јавне установе Народни унивирзитет у Врањ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9. Претрес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Предлога решења о разрешењу члана Управног одбора Јавне установе - Позориште „Бора Станковић“ у Врању;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Предлога решења о измени Решења о именовању председника и  чланова Управног одбора Јавне установе - Позориште „Бора Станковић“ у Врањ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0. Претрес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Предлога решења о разрешењу члана Надзорног одбора Јавне установе .- Позориште „Бора Станковић“ у Врању;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Предлога решења о измени Решења о именовању председника и  чланова Надзорног одбора Јавне установе .- Позориште „Бора Станковић“ у Врањ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1. Претрес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Предлога решења о разрешењу члана Надзорног одбора Јавне установе за спорт и рекреацију – Спортска хала у Врању;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Предлога решења о измени Решења о именовању председника и  чланова Надзорног одбора Јавне установе за спорт и рекреацију – Спортска хала у Врањ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2. Претрес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Предлога решења о разрешењу председника и чланова Управног одбора Регионалног центра за таленте Врање;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Предлога решења о измени Решења о именовању председника и  чланова Управног одбора Регионалног центра за таленте Врањ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3. Претрес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Предлога решења о разрешењу члана Надзорног одбора Регионалног центра за таленте Врање;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Предлога решења о измени Решења о именовању председника и  чланова Надзорног одбора Регионалног центра за таленте Врањ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4. Претрес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Предлога решења о разрешењу председника и чланова Управног одбора Јавне установе – Школа анимираног филма Врање;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Предлога решења о измени Решења о именовању председника и  чланова Управног одбора Јавне установе – Школа анимираног филма Врањ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5. Претрес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Предлога решења о разрешењу члана Надзорног одбора Јавне установе – Школа анимираног филма Врање;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Предлога решења о измени Решења о именовању председника и  чланова Надзорног одбора Јавне установе – Школа анимираног филма Врањ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6. Претрес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Предлога Решења о разрешењу појединих чланова школских одбора основних школа на територији града Врања ; 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Предлога решења о измени и допуни Решења о именовању чланова школских одбора у основним школама на територији града Врањ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7. Претрес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Предлога Решења о разрешењу појединих чланова школских одбора средњих школа на територији града Врања ; 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Предлога решења о измени и допуни Решења о именовању чланова школских одбора у средњим школама на територији града Вр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38. Претрес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Предлога Решења о разрешењу чланова Школског одбора средње Медицинске школе „др Изабел Емсли Хатон“ у Врању ; 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Предлога решења о измени Решења о именовању чланова школских одбора у средњим школама на територији града Врањ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9. Питања и предлози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начан дневни ред  утврдиће се на самој седниц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исуство седници је обавезно за све одборни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У случају оправдане  спречности обавестити на телефон 402-388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 СКУПШТ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Дејан Тричковић,спец.двм,с.р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02:00Z</dcterms:created>
  <dc:creator>rdjokovic</dc:creator>
  <dc:description/>
  <cp:keywords/>
  <dc:language>en-US</dc:language>
  <cp:lastModifiedBy>sdjokovic</cp:lastModifiedBy>
  <cp:lastPrinted>2018-02-13T09:37:00Z</cp:lastPrinted>
  <dcterms:modified xsi:type="dcterms:W3CDTF">2018-03-21T11:00:00Z</dcterms:modified>
  <cp:revision>51</cp:revision>
  <dc:subject/>
  <dc:title>Република Србија</dc:title>
</cp:coreProperties>
</file>